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HARED READING LESSON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9099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IOR </w:t>
            </w:r>
            <w:r>
              <w:rPr>
                <w:rFonts w:cs="Verdana" w:ascii="Verdana" w:hAnsi="Verdana"/>
              </w:rPr>
              <w:t>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the Shared Reading lesson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ine assessment data and curriculum expecta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termine the lesson focus (*link to Read Aloud focus: reading/writing/critical thinking</w:t>
            </w:r>
            <w:r>
              <w:rPr>
                <w:rFonts w:cs="Verdana" w:ascii="Verdana" w:hAnsi="Verdana"/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ect appropriate short text that addresses teaching focus.  *Text should be above the instructional level for most of the cl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ect format (for all to see)- a page from Read Aloud text, big book, overhead transparency, chart, LCD projector, Smart Bo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lect response activity to reinforce/practice the lesson focus.  This will be used as assessment for learning  *Remember to differentiate </w:t>
            </w:r>
          </w:p>
        </w:tc>
      </w:tr>
      <w:tr>
        <w:trPr>
          <w:trHeight w:val="168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PLANNING </w:t>
            </w:r>
            <w:r>
              <w:rPr>
                <w:rFonts w:cs="Verdana" w:ascii="Verdana" w:hAnsi="Verdana"/>
              </w:rPr>
              <w:t>the Shared Reading less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 xml:space="preserve">BEFORE - Engagement/Introduction </w:t>
            </w:r>
            <w:r>
              <w:rPr>
                <w:rFonts w:cs="Verdana" w:ascii="Verdana" w:hAnsi="Verdana"/>
                <w:i/>
              </w:rPr>
              <w:t xml:space="preserve">How will I introduce the text to help focus the students on the purpose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Build intere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Activate prior knowledge, experience and learn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State the focus of the lesson and relevant context for the new learni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May be linked to the Read Aloud lesson focus</w:t>
            </w:r>
          </w:p>
        </w:tc>
      </w:tr>
      <w:tr>
        <w:trPr>
          <w:trHeight w:val="3243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URING - Reading the text: </w:t>
            </w:r>
            <w:r>
              <w:rPr>
                <w:rFonts w:cs="Verdana" w:ascii="Verdana" w:hAnsi="Verdana"/>
                <w:i/>
              </w:rPr>
              <w:t xml:space="preserve">Where will the stopping places be for think alouds/questions/explanations that would help my students understand the lesson focus?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l behaviours of proficient reader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rased and fluent rea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ve students follow the text as you re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courage students to join in as they are a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mote active engagement with the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ild time for talk into the less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</w:rPr>
              <w:t>Assess students’ grasp of the lesson focu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erve student participations in reading and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ten to student responses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AFTER - Practice:</w:t>
            </w:r>
            <w:r>
              <w:rPr>
                <w:rFonts w:cs="Verdana" w:ascii="Verdana" w:hAnsi="Verdana"/>
                <w:i/>
              </w:rPr>
              <w:t xml:space="preserve"> What response would provide an opportunity for my students to practise the lesson focu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ritt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h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vide differentiated responses.  *to be used as assessment for le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Ensure that shared reading text is easily accessible after reading 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EXT STEP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llowing the Shared Reading Lesson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*Consider the gradual release of responsibilit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sit the same text over a series of Shared Reading lessons with different foci (text level/sentence level/ word level) *See cha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inforce the lesson focus in a Guided Reading Lesson with a particular grou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inforce the lesson focus during Independent Reading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8:00Z</dcterms:created>
  <dc:creator>csspare</dc:creator>
  <dc:description/>
  <cp:keywords/>
  <dc:language>en-US</dc:language>
  <cp:lastModifiedBy>Rick</cp:lastModifiedBy>
  <cp:lastPrinted>2007-02-11T14:18:00Z</cp:lastPrinted>
  <dcterms:modified xsi:type="dcterms:W3CDTF">2011-10-07T02:45:00Z</dcterms:modified>
  <cp:revision>32</cp:revision>
  <dc:subject/>
  <dc:title>SHARED READING PLANNING - TEACHER CHECKLIST</dc:title>
</cp:coreProperties>
</file>